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zukiwaniu inspiracj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dwóch dokumentach z muzyką poważną w tle - „Arvo Pärt i jego wszechświecie” oraz „Pavarottim” - przychodzi kolej na wokalistkę współczesnej sceny alternatywnej. Polly Jean Harvey znana szerszej publiczności jako PJ Harvey jest spontaniczną brytyjską artystką rockową znaną na całym świeci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„</w:t>
      </w:r>
      <w:r>
        <w:rPr>
          <w:rFonts w:cs="Times New Roman"/>
          <w:sz w:val="24"/>
          <w:szCs w:val="24"/>
        </w:rPr>
        <w:t>PJ Harvey. A Dog Called Money”  to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 film dokumentalny o współpracy i procesie twórczym Seamusa Murphy'ego oraz PJ Harvey, pokazujący ich wspólną pracę w Kosowie, Afganistanie i Waszyngtonie oraz kulisy nagrania albumu inspirowanego ich podróżami. Światowa premiera filmu odbyła się podczas MFF w  Berlinie w 2019 roku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</w:r>
    </w:p>
    <w:p>
      <w:pPr>
        <w:pStyle w:val="Normal"/>
        <w:rPr/>
      </w:pPr>
      <w:r>
        <w:rPr/>
        <w:t>Mateusz Ch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PJ Harvey. A Dog Called Money”, reż. Seamus Murphy, 30.07, godz. 16:15,  Kino Lubels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5:05:19Z</dcterms:created>
  <dc:creator/>
  <dc:description/>
  <dc:language>en-US</dc:language>
  <cp:lastModifiedBy/>
  <cp:revision>0</cp:revision>
  <dc:subject/>
  <dc:title/>
</cp:coreProperties>
</file>